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/>
      </w:pPr>
      <w:r>
        <w:rPr/>
        <w:t>Ch 10</w:t>
      </w:r>
    </w:p>
    <w:p>
      <w:pPr>
        <w:pStyle w:val="Normal"/>
        <w:numPr>
          <w:ilvl w:val="0"/>
          <w:numId w:val="1"/>
        </w:numPr>
        <w:rPr/>
      </w:pPr>
      <w:r>
        <w:rPr/>
        <w:t>Why does Ponyboy conclude that he is able to take Johnny’s death, but that Dallas cannot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y does Dallas pull out the gun on the police knowing it has no bullets?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does Ponyboy deal with the deaths of his friends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Ponyboy’s greatest fear when he’s unconscious?  Why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Ch 11</w:t>
      </w:r>
    </w:p>
    <w:p>
      <w:pPr>
        <w:pStyle w:val="Normal"/>
        <w:numPr>
          <w:ilvl w:val="0"/>
          <w:numId w:val="1"/>
        </w:numPr>
        <w:rPr/>
      </w:pPr>
      <w:r>
        <w:rPr/>
        <w:t>What comes to Ponyboy’s mind when he sees Bob’s picture in the yearbook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y is being able to feel “lousy” because he disappointed his father a breath-through for Randy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does Darry call Ponyboy that makes him feel good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Ch 12</w:t>
      </w:r>
    </w:p>
    <w:p>
      <w:pPr>
        <w:pStyle w:val="Normal"/>
        <w:numPr>
          <w:ilvl w:val="0"/>
          <w:numId w:val="1"/>
        </w:numPr>
        <w:rPr/>
      </w:pPr>
      <w:r>
        <w:rPr/>
        <w:t>Why does Ponyboy have a difficult time concentrating when he returns to school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does Two-Bit mean when he tells Ponyboy “you’re not like the rest of us”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does Darry tell Ponyboy about the deaths of Dallas and Johnny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does Soda get in the mail and why is he upse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does Soda mean when he says, “If you don’t have anything, you end up like Dallas…and I don’t mean dead either.  I mean like he was before.  And that’s worse than dead”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does Ponyboy finally understand about Darry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n his letter to Ponyboy, Johnny explains what he meant when he said, “stay gold.”  Explain what he say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en he sits down to write his English theme, how is Ponyboy different from the way he is at the opening of this chapter?</w:t>
      </w:r>
    </w:p>
    <w:p>
      <w:pPr>
        <w:pStyle w:val="Normal"/>
        <w:ind w:left="360" w:hanging="0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i/>
      </w:rPr>
      <w:t>The Outsiders</w:t>
    </w:r>
  </w:p>
  <w:p>
    <w:pPr>
      <w:pStyle w:val="Header"/>
      <w:rPr/>
    </w:pPr>
    <w:r>
      <w:rPr/>
      <w:t>Ch 10-12 Revie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12:35:00Z</dcterms:created>
  <dc:creator>Iroquois  School District</dc:creator>
  <dc:description/>
  <cp:keywords/>
  <dc:language>en-US</dc:language>
  <cp:lastModifiedBy>Iroquois  School District</cp:lastModifiedBy>
  <dcterms:modified xsi:type="dcterms:W3CDTF">2010-12-07T13:13:00Z</dcterms:modified>
  <cp:revision>2</cp:revision>
  <dc:subject/>
  <dc:title>Ch 10</dc:title>
</cp:coreProperties>
</file>